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rFonts w:ascii="Verdana" w:hAnsi="Verdana" w:cs="PT Bold Mirror"/>
          <w:sz w:val="96"/>
          <w:szCs w:val="96"/>
          <w:lang w:eastAsia="en-US"/>
        </w:rPr>
      </w:pPr>
      <w:r>
        <w:rPr>
          <w:rFonts w:cs="PT Bold Mirror" w:ascii="Verdana" w:hAnsi="Verdana"/>
          <w:sz w:val="96"/>
          <w:szCs w:val="96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PT Bold Mirror"/>
          <w:sz w:val="96"/>
          <w:szCs w:val="96"/>
          <w:lang w:eastAsia="en-US"/>
        </w:rPr>
      </w:pPr>
      <w:r>
        <w:rPr>
          <w:rFonts w:cs="PT Bold Mirror" w:ascii="Verdana" w:hAnsi="Verdana"/>
          <w:sz w:val="96"/>
          <w:szCs w:val="96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PT Bold Mirror"/>
          <w:sz w:val="96"/>
          <w:szCs w:val="96"/>
          <w:lang w:eastAsia="en-US"/>
        </w:rPr>
      </w:pPr>
      <w:r>
        <w:rPr>
          <w:rFonts w:ascii="Verdana" w:hAnsi="Verdana" w:cs="PT Bold Mirror"/>
          <w:sz w:val="96"/>
          <w:sz w:val="96"/>
          <w:szCs w:val="96"/>
          <w:rtl w:val="true"/>
          <w:lang w:eastAsia="en-US"/>
        </w:rPr>
        <w:t>عقيدة</w:t>
      </w:r>
      <w:r>
        <w:rPr>
          <w:rFonts w:ascii="Verdana" w:hAnsi="Verdana" w:eastAsia="Verdana" w:cs="Verdana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Verdana" w:hAnsi="Verdana" w:cs="PT Bold Mirror"/>
          <w:sz w:val="96"/>
          <w:sz w:val="96"/>
          <w:szCs w:val="96"/>
          <w:rtl w:val="true"/>
          <w:lang w:eastAsia="en-US"/>
        </w:rPr>
        <w:t>العوام</w:t>
      </w:r>
    </w:p>
    <w:p>
      <w:pPr>
        <w:pStyle w:val="Normal"/>
        <w:widowControl/>
        <w:ind w:left="0" w:right="0" w:hanging="0"/>
        <w:jc w:val="center"/>
        <w:rPr>
          <w:rFonts w:ascii="Verdana" w:hAnsi="Verdana" w:cs="PT Bold Mirror"/>
          <w:sz w:val="96"/>
          <w:szCs w:val="96"/>
          <w:lang w:eastAsia="en-US"/>
        </w:rPr>
      </w:pPr>
      <w:r>
        <w:rPr>
          <w:rFonts w:cs="PT Bold Mirror" w:ascii="Verdana" w:hAnsi="Verdana"/>
          <w:sz w:val="96"/>
          <w:szCs w:val="96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color w:val="FF0000"/>
          <w:sz w:val="54"/>
          <w:sz w:val="54"/>
          <w:szCs w:val="54"/>
          <w:rtl w:val="true"/>
          <w:lang w:eastAsia="en-US"/>
        </w:rPr>
        <w:t>نظم</w:t>
      </w:r>
      <w:r>
        <w:rPr>
          <w:rFonts w:eastAsia="Tahoma" w:cs="Tahoma"/>
          <w:color w:val="FF0000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cs="DecoType Naskh Swashes"/>
          <w:color w:val="FF0000"/>
          <w:sz w:val="54"/>
          <w:sz w:val="54"/>
          <w:szCs w:val="54"/>
          <w:rtl w:val="true"/>
          <w:lang w:eastAsia="en-US"/>
        </w:rPr>
        <w:t>الشيخ</w:t>
      </w:r>
      <w:r>
        <w:rPr>
          <w:rFonts w:eastAsia="Tahoma" w:cs="Tahoma"/>
          <w:color w:val="FF0000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cs="DecoType Naskh Swashes"/>
          <w:color w:val="FF0000"/>
          <w:sz w:val="54"/>
          <w:sz w:val="54"/>
          <w:szCs w:val="54"/>
          <w:rtl w:val="true"/>
          <w:lang w:eastAsia="en-US"/>
        </w:rPr>
        <w:t>أحمد</w:t>
      </w:r>
      <w:r>
        <w:rPr>
          <w:rFonts w:eastAsia="Tahoma" w:cs="Tahoma"/>
          <w:color w:val="FF0000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cs="DecoType Naskh Swashes"/>
          <w:color w:val="FF0000"/>
          <w:sz w:val="54"/>
          <w:sz w:val="54"/>
          <w:szCs w:val="54"/>
          <w:rtl w:val="true"/>
          <w:lang w:eastAsia="en-US"/>
        </w:rPr>
        <w:t>المرزوقي</w:t>
      </w:r>
      <w:r>
        <w:rPr>
          <w:rFonts w:eastAsia="Tahoma" w:cs="Tahoma"/>
          <w:color w:val="FF0000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cs="DecoType Naskh Swashes"/>
          <w:color w:val="FF0000"/>
          <w:sz w:val="54"/>
          <w:sz w:val="54"/>
          <w:szCs w:val="54"/>
          <w:rtl w:val="true"/>
          <w:lang w:eastAsia="en-US"/>
        </w:rPr>
        <w:t>المالكي</w:t>
      </w:r>
      <w:r>
        <w:rPr>
          <w:rFonts w:eastAsia="Tahoma" w:cs="Tahoma"/>
          <w:color w:val="FF0000"/>
          <w:sz w:val="54"/>
          <w:sz w:val="54"/>
          <w:szCs w:val="54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center"/>
        <w:rPr>
          <w:color w:val="FF0000"/>
          <w:sz w:val="28"/>
          <w:szCs w:val="28"/>
          <w:lang w:eastAsia="en-US"/>
        </w:rPr>
      </w:pPr>
      <w:r>
        <w:rPr>
          <w:rFonts w:cs="DecoType Naskh"/>
          <w:color w:val="FF0000"/>
          <w:sz w:val="28"/>
          <w:szCs w:val="28"/>
          <w:rtl w:val="true"/>
          <w:lang w:eastAsia="en-US"/>
        </w:rPr>
        <w:t>(</w:t>
      </w:r>
      <w:r>
        <w:rPr>
          <w:rFonts w:cs="DecoType Naskh"/>
          <w:color w:val="FF0000"/>
          <w:sz w:val="28"/>
          <w:szCs w:val="28"/>
          <w:lang w:eastAsia="en-US"/>
        </w:rPr>
        <w:t>1205</w:t>
      </w:r>
      <w:r>
        <w:rPr>
          <w:rFonts w:cs="DecoType Naskh"/>
          <w:color w:val="FF0000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ahoma" w:cs="Tahoma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"/>
          <w:color w:val="FF0000"/>
          <w:sz w:val="28"/>
          <w:sz w:val="28"/>
          <w:szCs w:val="28"/>
          <w:rtl w:val="true"/>
          <w:lang w:eastAsia="en-US"/>
        </w:rPr>
        <w:t>ما</w:t>
      </w:r>
      <w:r>
        <w:rPr>
          <w:rFonts w:eastAsia="Tahoma" w:cs="Tahoma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"/>
          <w:color w:val="FF0000"/>
          <w:sz w:val="28"/>
          <w:sz w:val="28"/>
          <w:szCs w:val="28"/>
          <w:rtl w:val="true"/>
          <w:lang w:eastAsia="en-US"/>
        </w:rPr>
        <w:t>بعد</w:t>
      </w:r>
      <w:r>
        <w:rPr>
          <w:rFonts w:eastAsia="Tahoma" w:cs="Tahoma"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ecoType Naskh"/>
          <w:color w:val="FF0000"/>
          <w:sz w:val="28"/>
          <w:szCs w:val="28"/>
          <w:lang w:eastAsia="en-US"/>
        </w:rPr>
        <w:t>1281</w:t>
      </w:r>
      <w:r>
        <w:rPr>
          <w:rFonts w:cs="DecoType Naskh"/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rFonts w:cs="DecoType Naskh"/>
          <w:color w:val="FF0000"/>
          <w:sz w:val="28"/>
          <w:sz w:val="28"/>
          <w:szCs w:val="28"/>
          <w:rtl w:val="true"/>
          <w:lang w:eastAsia="en-US"/>
        </w:rPr>
        <w:t>هـ</w:t>
      </w:r>
      <w:r>
        <w:rPr>
          <w:rFonts w:cs="DecoType Naskh"/>
          <w:color w:val="FF0000"/>
          <w:sz w:val="28"/>
          <w:szCs w:val="28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color w:val="FF0000"/>
          <w:sz w:val="32"/>
          <w:szCs w:val="32"/>
          <w:lang w:eastAsia="en-US"/>
        </w:rPr>
      </w:pPr>
      <w:r>
        <w:rPr>
          <w:rFonts w:cs="Verdana" w:ascii="Verdana" w:hAnsi="Verdana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Diwani Letter"/>
          <w:sz w:val="32"/>
          <w:szCs w:val="32"/>
          <w:lang w:eastAsia="en-US"/>
        </w:rPr>
      </w:pPr>
      <w:r>
        <w:rPr>
          <w:rFonts w:cs="Diwani Letter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color w:val="000000"/>
          <w:sz w:val="34"/>
          <w:szCs w:val="34"/>
          <w:lang w:eastAsia="en-US"/>
        </w:rPr>
      </w:pPr>
      <w:r>
        <w:rPr>
          <w:rFonts w:cs="DecoType Naskh"/>
          <w:color w:val="000000"/>
          <w:sz w:val="34"/>
          <w:sz w:val="34"/>
          <w:szCs w:val="34"/>
          <w:rtl w:val="true"/>
          <w:lang w:eastAsia="en-US"/>
        </w:rPr>
        <w:t>تنس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DecoType Naskh"/>
          <w:color w:val="000000"/>
          <w:sz w:val="34"/>
          <w:sz w:val="34"/>
          <w:szCs w:val="34"/>
          <w:rtl w:val="true"/>
          <w:lang w:eastAsia="en-US"/>
        </w:rPr>
        <w:t>وإعداد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Diwani Letter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Diwani Letter"/>
          <w:sz w:val="32"/>
          <w:sz w:val="32"/>
          <w:szCs w:val="32"/>
          <w:rtl w:val="true"/>
          <w:lang w:eastAsia="en-US"/>
        </w:rPr>
        <w:t>أب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Diwani Letter"/>
          <w:sz w:val="32"/>
          <w:sz w:val="32"/>
          <w:szCs w:val="32"/>
          <w:rtl w:val="true"/>
          <w:lang w:eastAsia="en-US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Diwani Letter"/>
          <w:sz w:val="32"/>
          <w:sz w:val="32"/>
          <w:szCs w:val="32"/>
          <w:rtl w:val="true"/>
          <w:lang w:eastAsia="en-US"/>
        </w:rPr>
        <w:t>الله</w:t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eastAsia="en-US"/>
        </w:rPr>
        <w:drawing>
          <wp:inline distT="0" distB="0" distL="0" distR="0">
            <wp:extent cx="26860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إ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نحمد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نستعين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نعوذ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شرور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نفسن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سيئات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عمالن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هد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ل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ضل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م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ضلل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ل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اد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إ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إل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حد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ش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ـ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ريك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حمد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بد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{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َيُّه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آمَن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تَّق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حَقّ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ُقَاتِهِ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ل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َمُوتُنّ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إِلّ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أَنْت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ُسْلِمُون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} 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[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آل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عمران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: </w:t>
      </w:r>
      <w:r>
        <w:rPr>
          <w:rFonts w:cs="Verdana" w:ascii="Verdana" w:hAnsi="Verdana"/>
          <w:sz w:val="24"/>
          <w:szCs w:val="24"/>
          <w:lang w:eastAsia="en-US"/>
        </w:rPr>
        <w:t>102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 ]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{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َيُّه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نَّاسُ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تَّق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رَبَّكُمُ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خَلَقَ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ِن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نَفْسٍ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احِدَةٍ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خَلَق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ِنْه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زَوْجَه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بَثّ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ِنْهُم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رِجَال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كَثِير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نِسَاءً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اتَّق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َسَاءَلُون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ِهِ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الْأَرْحَام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َلَيْ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رَقِيب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} 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[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سورة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النساء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: </w:t>
      </w:r>
      <w:r>
        <w:rPr>
          <w:rFonts w:cs="Verdana" w:ascii="Verdana" w:hAnsi="Verdana"/>
          <w:sz w:val="24"/>
          <w:szCs w:val="24"/>
          <w:lang w:eastAsia="en-US"/>
        </w:rPr>
        <w:t>1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 ]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{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َيُّهَ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آمَن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تَّق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قُولُو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قَوْل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سَدِيد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}{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ُصْلِح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َ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أَعْمَالَ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يَغْفِر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لَ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ذُنُوبَكُم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يُطِعِ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َرَسُولَهُ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َقَدْ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َازَ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َوْز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َظِيمً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} 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[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سورة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الأحزاب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: </w:t>
      </w:r>
      <w:r>
        <w:rPr>
          <w:rFonts w:cs="Verdana" w:ascii="Verdana" w:hAnsi="Verdana"/>
          <w:sz w:val="24"/>
          <w:szCs w:val="24"/>
          <w:lang w:eastAsia="en-US"/>
        </w:rPr>
        <w:t>70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>،</w:t>
      </w:r>
      <w:r>
        <w:rPr>
          <w:rFonts w:ascii="Verdana" w:hAnsi="Verdana" w:cs="Verdana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Verdana" w:ascii="Verdana" w:hAnsi="Verdana"/>
          <w:sz w:val="24"/>
          <w:szCs w:val="24"/>
          <w:lang w:eastAsia="en-US"/>
        </w:rPr>
        <w:t>71</w:t>
      </w:r>
      <w:r>
        <w:rPr>
          <w:rFonts w:cs="Verdana" w:ascii="Verdana" w:hAnsi="Verdana"/>
          <w:sz w:val="24"/>
          <w:szCs w:val="24"/>
          <w:rtl w:val="true"/>
          <w:lang w:eastAsia="en-US"/>
        </w:rPr>
        <w:t xml:space="preserve"> ]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b/>
          <w:b/>
          <w:bCs/>
          <w:color w:val="FF0000"/>
          <w:lang w:eastAsia="en-US"/>
        </w:rPr>
      </w:pPr>
      <w:r>
        <w:rPr>
          <w:rFonts w:ascii="Verdana" w:hAnsi="Verdana" w:cs="Verdana"/>
          <w:b/>
          <w:b/>
          <w:bCs/>
          <w:color w:val="FF0000"/>
          <w:rtl w:val="true"/>
          <w:lang w:eastAsia="en-US"/>
        </w:rPr>
        <w:t>ترجمة الشيخ أحمد المرزوقي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b/>
          <w:b/>
          <w:bCs/>
          <w:color w:val="FF0000"/>
          <w:lang w:eastAsia="en-US"/>
        </w:rPr>
      </w:pPr>
      <w:r>
        <w:rPr>
          <w:rFonts w:cs="Verdana" w:ascii="Verdana" w:hAnsi="Verdana"/>
          <w:b/>
          <w:bCs/>
          <w:color w:val="FF0000"/>
          <w:rtl w:val="true"/>
          <w:lang w:eastAsia="en-US"/>
        </w:rPr>
        <w:t>(</w:t>
      </w:r>
      <w:r>
        <w:rPr>
          <w:rFonts w:cs="Verdana" w:ascii="Verdana" w:hAnsi="Verdana"/>
          <w:b/>
          <w:bCs/>
          <w:color w:val="FF0000"/>
          <w:lang w:eastAsia="en-US"/>
        </w:rPr>
        <w:t>1205</w:t>
      </w:r>
      <w:r>
        <w:rPr>
          <w:rFonts w:ascii="Verdana" w:hAnsi="Verdana" w:cs="Verdana"/>
          <w:b/>
          <w:b/>
          <w:bCs/>
          <w:color w:val="FF0000"/>
          <w:rtl w:val="true"/>
          <w:lang w:eastAsia="en-US"/>
        </w:rPr>
        <w:t xml:space="preserve">إلى ما بعد </w:t>
      </w:r>
      <w:r>
        <w:rPr>
          <w:rFonts w:cs="Verdana" w:ascii="Verdana" w:hAnsi="Verdana"/>
          <w:b/>
          <w:bCs/>
          <w:color w:val="FF0000"/>
          <w:lang w:eastAsia="en-US"/>
        </w:rPr>
        <w:t>1281</w:t>
      </w:r>
      <w:r>
        <w:rPr>
          <w:rFonts w:cs="Verdana" w:ascii="Verdana" w:hAnsi="Verdana"/>
          <w:b/>
          <w:bCs/>
          <w:color w:val="FF0000"/>
          <w:rtl w:val="true"/>
          <w:lang w:eastAsia="en-US"/>
        </w:rPr>
        <w:t xml:space="preserve"> </w:t>
      </w:r>
      <w:r>
        <w:rPr>
          <w:rFonts w:ascii="Verdana" w:hAnsi="Verdana" w:cs="Verdana"/>
          <w:b/>
          <w:b/>
          <w:bCs/>
          <w:color w:val="FF0000"/>
          <w:rtl w:val="true"/>
          <w:lang w:eastAsia="en-US"/>
        </w:rPr>
        <w:t>هـ</w:t>
      </w:r>
      <w:r>
        <w:rPr>
          <w:rFonts w:cs="Verdana" w:ascii="Verdana" w:hAnsi="Verdana"/>
          <w:b/>
          <w:bCs/>
          <w:color w:val="FF0000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b/>
          <w:b/>
          <w:bCs/>
          <w:color w:val="FF0000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اسمه ونسبه 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و شيخ قراء مكة السيد الشريف الشيخ أبو الفوز أحمد بن محم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ن السيد رمضان المرزوقي الحسني والحسيني المالكي ، ‏ المصر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ثم المكي ، والمرزوقي نسبة إلى العارف بالله مرزوق الكفاف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آل المرزوقي مشهورون بالعلم والتقوى والورع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حياته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br/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لد بسنباط في مصر عام </w:t>
      </w:r>
      <w:r>
        <w:rPr>
          <w:rFonts w:cs="Verdana" w:ascii="Verdana" w:hAnsi="Verdana"/>
          <w:sz w:val="32"/>
          <w:szCs w:val="32"/>
          <w:lang w:eastAsia="en-US"/>
        </w:rPr>
        <w:t>1205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، قرأ القرآن وحفظه كعادة أبناء زمانه ثم قرأ القراءات العشر على كبار شيوخ وقته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تلقى علوما شتى ، عين مفتيا للمالكية بمكة المكرمة بعد وفاة أخيه السيد محمد عا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lang w:eastAsia="en-US"/>
        </w:rPr>
        <w:t>1261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قام بتدريس القرآن الكريم والتفسير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العلوم الشرعية في المسجد الحرام بجوار مقام المالكية وكان يقرأ في تفسير البيضاو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ي أواخر أيام حياته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‏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شيوخه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يخ الكبير السيد إبراهيم العبيدي قرأ عليه القراءات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عشر من طريقي الشاطبية والدرة ومن طريق طيبة النشر في القراءات العشر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كبرى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من تلاميذه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أحمد دهمان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cs="Verdana" w:ascii="Verdana" w:hAnsi="Verdana"/>
          <w:sz w:val="32"/>
          <w:szCs w:val="32"/>
          <w:lang w:eastAsia="en-US"/>
        </w:rPr>
        <w:t>1260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- </w:t>
      </w:r>
      <w:r>
        <w:rPr>
          <w:rFonts w:cs="Verdana" w:ascii="Verdana" w:hAnsi="Verdana"/>
          <w:sz w:val="32"/>
          <w:szCs w:val="32"/>
          <w:lang w:eastAsia="en-US"/>
        </w:rPr>
        <w:t>1345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لسيد أحمد زَيْني دَحْلان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cs="Verdana" w:ascii="Verdana" w:hAnsi="Verdana"/>
          <w:sz w:val="32"/>
          <w:szCs w:val="32"/>
          <w:lang w:eastAsia="en-US"/>
        </w:rPr>
        <w:t>1232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- </w:t>
      </w:r>
      <w:r>
        <w:rPr>
          <w:rFonts w:cs="Verdana" w:ascii="Verdana" w:hAnsi="Verdana"/>
          <w:sz w:val="32"/>
          <w:szCs w:val="32"/>
          <w:lang w:eastAsia="en-US"/>
        </w:rPr>
        <w:t>1304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من أجلهم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: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يخ أحمد بن السيد عل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بن السيد محمد الحلواني الكبير الشهير بالرفاعي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cs="Verdana" w:ascii="Verdana" w:hAnsi="Verdana"/>
          <w:sz w:val="32"/>
          <w:szCs w:val="32"/>
          <w:lang w:eastAsia="en-US"/>
        </w:rPr>
        <w:t>1228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– </w:t>
      </w:r>
      <w:r>
        <w:rPr>
          <w:rFonts w:cs="Verdana" w:ascii="Verdana" w:hAnsi="Verdana"/>
          <w:sz w:val="32"/>
          <w:szCs w:val="32"/>
          <w:lang w:eastAsia="en-US"/>
        </w:rPr>
        <w:t>1307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شيخ قراء بلا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ام ‏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عليه مدار إسناد أهل الشام والذي هو أعلى إسناد لقراء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قرآن الكريم من طريق العشر الصغرى في العالم اليوم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ؤلفاته‏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>: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1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قيدة العوام – منظومة في العقيدة ورأيت كثير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 السادة آل باعلوي يحفظونها لأبنائهم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‏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2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-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ثم شرحها في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حصيل نيل المرام لبيان منظوم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قيدة العوام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 ‏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عليها شروح عديدة منها للشيخ الفقيه المفسر محمد بن عمر نَوَو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لجاوي الشافعي الذي جاور بمكة ومات بها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cs="Verdana" w:ascii="Verdana" w:hAnsi="Verdana"/>
          <w:sz w:val="32"/>
          <w:szCs w:val="32"/>
          <w:lang w:eastAsia="en-US"/>
        </w:rPr>
        <w:t>1316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هـ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 ‏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3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لوغ المرام لبيا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ألفاظ مولد سيد الأنام ،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هو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شرح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لى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ول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حمد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قاس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مالكي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شهير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الحريري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وفي هدية العارفين لإسماعيل باش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لبغدادي أنه فرغ منها سنة </w:t>
      </w:r>
      <w:r>
        <w:rPr>
          <w:rFonts w:cs="Verdana" w:ascii="Verdana" w:hAnsi="Verdana"/>
          <w:sz w:val="32"/>
          <w:szCs w:val="32"/>
          <w:lang w:eastAsia="en-US"/>
        </w:rPr>
        <w:t>1281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 ‏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4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-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بيان الأصل في لفظ بافضل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5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سهيل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أذهان على متن تقويم اللسان في النحو للخوارزمي البقالي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6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فوائد المرزوقي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شرح الآجرومية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7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ظومة في قواعد الصرف والنحو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lang w:eastAsia="en-US"/>
        </w:rPr>
        <w:t>8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تن نظم في عل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فلك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lang w:eastAsia="en-US"/>
        </w:rPr>
        <w:t>9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-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ظومة عصم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، وفي معجم المطبوعات أنه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فرغ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نظمها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سن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lang w:eastAsia="en-US"/>
        </w:rPr>
        <w:t>1258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فاة الشيخ</w:t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رزوقي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قال الزركلي في الأعلام وكحالة في معجم المؤلفين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كان حيا عا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lang w:eastAsia="en-US"/>
        </w:rPr>
        <w:t>1281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هـ وقد وصفه في معجم المؤلفين في ترجمة تلميذه الحلواني بـ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ضرير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فيبدو أنه قد عمي في آواخر أيام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رحمه الله رحمة واسعة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  <w:br/>
      </w:r>
      <w:r>
        <w:rPr>
          <w:rFonts w:cs="Verdana" w:ascii="Verdana" w:hAnsi="Verdana"/>
          <w:sz w:val="32"/>
          <w:szCs w:val="32"/>
          <w:rtl w:val="true"/>
          <w:lang w:eastAsia="en-US"/>
        </w:rPr>
        <w:t>******</w:t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b/>
          <w:b/>
          <w:bCs/>
          <w:color w:val="FF0000"/>
          <w:lang w:eastAsia="en-US"/>
        </w:rPr>
      </w:pPr>
      <w:r>
        <w:rPr>
          <w:rFonts w:ascii="Verdana" w:hAnsi="Verdana" w:cs="Verdana"/>
          <w:b/>
          <w:b/>
          <w:bCs/>
          <w:color w:val="FF0000"/>
          <w:rtl w:val="true"/>
          <w:lang w:eastAsia="en-US"/>
        </w:rPr>
        <w:t>منظومة عقيدة العوام</w:t>
      </w:r>
    </w:p>
    <w:p>
      <w:pPr>
        <w:pStyle w:val="Normal"/>
        <w:widowControl/>
        <w:ind w:left="0" w:right="0" w:hanging="0"/>
        <w:jc w:val="center"/>
        <w:rPr>
          <w:rFonts w:ascii="Verdana" w:hAnsi="Verdana" w:cs="Verdana"/>
          <w:b/>
          <w:b/>
          <w:bCs/>
          <w:color w:val="FF0000"/>
          <w:lang w:eastAsia="en-US"/>
        </w:rPr>
      </w:pPr>
      <w:r>
        <w:rPr>
          <w:rFonts w:cs="Verdana" w:ascii="Verdana" w:hAnsi="Verdana"/>
          <w:b/>
          <w:bCs/>
          <w:color w:val="FF0000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Verdana" w:hAnsi="Verdana" w:cs="Verdana"/>
          <w:b/>
          <w:b/>
          <w:bCs/>
          <w:color w:val="FF0000"/>
          <w:sz w:val="32"/>
          <w:szCs w:val="32"/>
          <w:lang w:eastAsia="en-US"/>
        </w:rPr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قصة هذه المنظومة 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يقول الشيخ محمد نووي الجاوي في شرحه على هذه المنظومة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(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علم أنَّ سبب هذه المنظومة أنَّ الناظم رأى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في المنام آخر ليلة الجمعة من أول جمعة من شهر رجب سادس يوم حساباً من شهور سنة الف ومائتين وثمان وخمسين ، وأصحابه رضي الله عنهم واقفون ح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، وقال ل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قرأ منظومة التوحيد التي من حفظها دخل الجنة ونال المقصود من كل خير وافق الكتاب والسنة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. 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فقال ل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ما تلك المنظومة يا رسول الل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فقال الأصحاب ل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سمع من رسول الله ما يقول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قل </w:t>
      </w:r>
      <w:r>
        <w:rPr>
          <w:rFonts w:ascii="Times New Roman" w:hAnsi="Times New Roman" w:cs="Times New Roman"/>
          <w:rtl w:val="true"/>
          <w:lang w:eastAsia="en-US"/>
        </w:rPr>
        <w:t>أبدَأُ باسْمِ الله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rtl w:val="true"/>
          <w:lang w:eastAsia="en-US"/>
        </w:rPr>
        <w:t>والرَّحْمنِ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فقال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rtl w:val="true"/>
          <w:lang w:eastAsia="en-US"/>
        </w:rPr>
        <w:t>أبدَأُ بِاسْمِ الله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rtl w:val="true"/>
          <w:lang w:eastAsia="en-US"/>
        </w:rPr>
        <w:t>والرَّحْمَنِ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.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إلى آخرها ، و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يسمعه فلما استيقظ من منامه قرأ ما رآه في منامه فوجده محفوظاً عنده من أوله إلى آخر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.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ثمَّ لما كانت ليلة الجمعة التي هي ليلة الثامن والعشرين حساباً من شهر ذي القعدة رأى الناظم النبيَّ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مرةً ثانية وقت السحر في المنام فقال ل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اقرأ ما جمعت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–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أي في قلبك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–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فقرأه من أوله إلى آخره وهو واقف بين يديه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وأصحابه رضي الله عنهم واقفون حوله يقولون آمين بعد كل بيت من هذه المنظومة فلما ختم قراءته  قال ل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: 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فقك الله تعالى لما يرضيه ، وقبل منك ذلك ، وبارك عليك وعلى المؤمنين ، ونفع بها العباد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 .</w:t>
      </w:r>
    </w:p>
    <w:p>
      <w:pPr>
        <w:pStyle w:val="Normal"/>
        <w:widowControl/>
        <w:ind w:left="0" w:right="0" w:hanging="0"/>
        <w:jc w:val="both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ثم سئل الناظم بعد اطلاع الناس على تلك المنظومة فأجاب سؤالهم فزاد عليها منظومة من قول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</w:tabs>
        <w:ind w:left="0" w:right="0" w:hanging="0"/>
        <w:jc w:val="center"/>
        <w:rPr>
          <w:sz w:val="2"/>
          <w:szCs w:val="2"/>
        </w:rPr>
      </w:pPr>
      <w:r>
        <w:rPr>
          <w:rFonts w:ascii="Times New Roman" w:hAnsi="Times New Roman" w:cs="Times New Roman"/>
          <w:rtl w:val="true"/>
          <w:lang w:eastAsia="en-US"/>
        </w:rPr>
        <w:t>وَكُلُّ مَا أَتَى بِهِ الرَّسُو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eastAsia="en-US"/>
        </w:rPr>
        <w:t xml:space="preserve">   فحَقُّهُ التسْليمُ وَالْقَبُولُ</w:t>
      </w:r>
      <w:r>
        <w:rPr>
          <w:sz w:val="32"/>
          <w:szCs w:val="32"/>
          <w:rtl w:val="true"/>
        </w:rPr>
        <w:br/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Verdana" w:cs="Verdana" w:ascii="Verdana" w:hAnsi="Verdana"/>
          <w:sz w:val="32"/>
          <w:szCs w:val="32"/>
          <w:rtl w:val="true"/>
          <w:lang w:eastAsia="en-US"/>
        </w:rPr>
        <w:t xml:space="preserve"> 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إلى آخر الكتاب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) .</w:t>
      </w:r>
    </w:p>
    <w:p>
      <w:pPr>
        <w:pStyle w:val="Normal"/>
        <w:widowControl/>
        <w:ind w:left="0" w:right="0" w:hanging="0"/>
        <w:jc w:val="left"/>
        <w:rPr>
          <w:rFonts w:ascii="Verdana" w:hAnsi="Verdana" w:cs="Verdana"/>
          <w:sz w:val="32"/>
          <w:szCs w:val="32"/>
          <w:lang w:eastAsia="en-US"/>
        </w:rPr>
      </w:pPr>
      <w:r>
        <w:rPr>
          <w:rFonts w:cs="Verdana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Verdana" w:hAnsi="Verdana" w:cs="Verdana"/>
          <w:b/>
          <w:b/>
          <w:bCs/>
          <w:color w:val="FF0000"/>
          <w:sz w:val="32"/>
          <w:szCs w:val="32"/>
          <w:lang w:eastAsia="en-US"/>
        </w:rPr>
      </w:pPr>
      <w:r>
        <w:rPr>
          <w:rFonts w:ascii="Verdana" w:hAnsi="Verdana" w:cs="Verdana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شروح المنظومة </w:t>
      </w: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ind w:left="720" w:right="0" w:hanging="360"/>
        <w:jc w:val="left"/>
        <w:rPr/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شرح هذه المنظومة عدد من العلماء وأول من شرحها الشيخ أحمد المرزوقي نفسه في كتاب سما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تحصيل نيل المرام لبيان منظوم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قيدة العوام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 .</w:t>
      </w:r>
    </w:p>
    <w:p>
      <w:pPr>
        <w:pStyle w:val="Normal"/>
        <w:widowControl/>
        <w:numPr>
          <w:ilvl w:val="0"/>
          <w:numId w:val="2"/>
        </w:numPr>
        <w:ind w:left="720" w:right="0" w:hanging="360"/>
        <w:jc w:val="left"/>
        <w:rPr/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شرحها الشيخ محمد نووي الجاوي الشافعي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(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cs="Verdana" w:ascii="Verdana" w:hAnsi="Verdana"/>
          <w:sz w:val="32"/>
          <w:szCs w:val="32"/>
          <w:lang w:eastAsia="en-US"/>
        </w:rPr>
        <w:t>1315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بكتاب سما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نور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ظلا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لى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منظوم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عقيدة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>العوام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 xml:space="preserve">) 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الكتاب مطبوع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ind w:left="720" w:right="0" w:hanging="360"/>
        <w:jc w:val="left"/>
        <w:rPr>
          <w:rFonts w:ascii="Verdana" w:hAnsi="Verdana" w:cs="Verdana"/>
          <w:sz w:val="32"/>
          <w:szCs w:val="32"/>
          <w:lang w:eastAsia="en-US"/>
        </w:rPr>
      </w:pP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وشرحها الشيخ أحمد القطعاني العيساوي في كتاب سماه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(</w:t>
      </w:r>
      <w:r>
        <w:rPr>
          <w:rFonts w:ascii="Verdana" w:hAnsi="Verdana" w:cs="Verdana"/>
          <w:sz w:val="32"/>
          <w:sz w:val="32"/>
          <w:szCs w:val="32"/>
          <w:rtl w:val="true"/>
          <w:lang w:eastAsia="en-US"/>
        </w:rPr>
        <w:t xml:space="preserve">تسهيل المرام لدارس عقيدة العوام </w:t>
      </w:r>
      <w:r>
        <w:rPr>
          <w:rFonts w:cs="Verdana" w:ascii="Verdana" w:hAnsi="Verdana"/>
          <w:sz w:val="32"/>
          <w:szCs w:val="32"/>
          <w:rtl w:val="true"/>
          <w:lang w:eastAsia="en-US"/>
        </w:rPr>
        <w:t>) .</w:t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sz w:val="40"/>
          <w:szCs w:val="40"/>
        </w:rPr>
      </w:pPr>
      <w:r>
        <w:rPr>
          <w:rFonts w:ascii="Times New Roman" w:hAnsi="Times New Roman" w:cs="Simple Bold Jut Ou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ظ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Simple Bold Jut Ou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قيد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Simple Bold Jut Ou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عوام</w:t>
      </w:r>
      <w:r>
        <w:rPr>
          <w:rFonts w:cs="Simple Bold Jut Out" w:ascii="Times New Roman" w:hAnsi="Times New Roman"/>
          <w:color w:val="FF0000"/>
          <w:sz w:val="40"/>
          <w:szCs w:val="40"/>
          <w:rtl w:val="true"/>
          <w:lang w:eastAsia="en-US"/>
        </w:rPr>
        <w:br/>
      </w:r>
    </w:p>
    <w:p>
      <w:pPr>
        <w:pStyle w:val="Normal"/>
        <w:widowControl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96"/>
        <w:gridCol w:w="3888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66FF"/>
                <w:lang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مقدمة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بـْـدَأُ بِـاسْمِ الله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الـرَّحْـمَن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بِـالـرَّحِـيـمِ دَائـِمِ الإحْـسَان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الـحَـمْـدُ للهِ الـقَدِيْمِ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أوَّل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الآخِـر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ـبَـاقـِيْ بِلا تـَحَـوُّل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ثـُمَّ الـصَّلاةُ وَالسَّلامُ سَرْمَد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ـَلَـى الـنَّـبِيِّ خَيْرِ مَنْ قَد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َحَّد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آلِهِ وَصَـحْبِهِ وَمَـنْ تَـبِـع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سَـبِـيلَ دِيْنِ الْحَقِّ غَيْرَ مُـبْـتَدِع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66FF"/>
                <w:lang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صفات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66FF"/>
                <w:lang w:eastAsia="en-US"/>
              </w:rPr>
              <w:t>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 والجائز في حق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66FF"/>
                <w:lang w:eastAsia="en-US"/>
              </w:rPr>
              <w:t>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بَـعْـدُ فَاعْلَم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بِوُجُوبِ الْمَعْرِفَـ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ِنْ وَاجِـبٍ للهِ عِـشْرِينَ صِفَهْ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3"/>
            </w:r>
            <w:r>
              <w:rPr>
                <w:sz w:val="32"/>
                <w:szCs w:val="32"/>
                <w:rtl w:val="true"/>
              </w:rPr>
              <w:t>)</w:t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ـَاللهُ مَـوْجُـودٌ قـَدِيمٌ بَاقِـي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 </w:t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ُخَـالـِفٌ لِلْـخَـلْقِ بِالإطْلاقِ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قَـائِمٌ غَـنِـيْ وَوَاحِـدٌ وَحَيّ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قَـادِرٌ مُـريـدٌ عـَالِمٌ بكلّ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شَي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سـَمِـيعٌ البَـصِـيْـرُ والْمُتَكَلِـم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لَهُ صِـفَـاتٌ سَـبْـعَـةٌ تَـنْـتَظِم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َقُـدْرَةٌ إرادَةٌ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سـَمْـعٌ بـَصَر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حَـيَـاةٌ الْـعِلْـمُ كَـلامٌ اسْـتَمَر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جَائـِزٌ بـِفَـضْـلِهِ و عَدْلِه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تـَرْكٌ لـِكُـلّ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مُمْـكِـنٍ كَفِعْلِهِ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6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الواجب في حق الرسل و المستحيل و الجائز</w:t>
            </w:r>
            <w:r>
              <w:rPr>
                <w:rFonts w:eastAsia="Tahoma" w:cs="Tahoma"/>
                <w:color w:val="0066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َرْسَـلَ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أنبيا ذَوِي فـَطَـانَـ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بِالصِّـدْقِ وَالـتَـبْلِـيغِ والأمَانَهْ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7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جَـائِزٌ فِي حَقِّهِمْ مِنْ عَرَض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بِغَـيْـرِ نَقْصٍ كَخَفِيْفِ الْمَرَضِ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8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ِصْـمَـتُهُمْ كَسَائِرِ الْمَلائِكَ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اجِـبَـةٌ وَفَـاضَلُوا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ـمَـلائِكَ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الْـمُسْـتَحِيلُ ضِدُّ كُلِّ وَاجِبِ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9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ـَاحْـفَظْ لِخَمْسِينَ بِحُكْمٍ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َاجِبِ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10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الأنبياء والرسل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تـَفْصِيلُ خَمْسَةٍ وَعِشْرِينَ لَزِم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كُـلَّ مُـكَـلَـفٍ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فَحَقِّقْ وَاغْـتَنِم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هُمْ آدَمُ اِدْرِيْسُ نُوْحٌ هُوْدُ مَع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eastAsia="Tahoma" w:cs="Tahoma"/>
                <w:sz w:val="2"/>
                <w:szCs w:val="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صَالِـحْ وَإِبْرَاهِـيْـمُ كُـلٌّ مُـتَّبَع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لُوْطٌ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َاِسْـمَاعِيلُ اِسْحَاقٌ كذ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يَعْـقُوبُ يُوسُفٌ وَأَيـُّوْبُ احْتَذى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1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شُعَيبُ هارونُ وموسى وَالْـيَسَعْ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ذو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ْكِـفْلِ دَاوُدُ سُلَيْمانُ اتَّـبَع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إلْـيَـاسُ يُونُسْ زَكَرِيـَّا يَحْيَى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ِـيْسـى وَطَـه خاتِمٌ دَع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غَـيَّا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2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لَـيْـهِـمُ الصَّـلاةُ والسَّـلام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آلِهِـمْ مـَـا دَامَـت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أيـَّـامُ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3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الملائكة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الْـمَـلَكُ الَّـذِي بِلا أبٍ وَأُم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لا أَكْـلَ لا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شـُرْبَ وَلا نَوْمَ لَهُم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تَفْـصِـيلُ عَشْرٍ مِنْهُمُ جِبْرِيل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ِـيْـكَـالُ اسْـرَافِيلُ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عِزْرَائِيلُ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4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ُـنْـكَرْ نَـكِـيْرٌ وَرَقِيبٌ وكذ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ـتِـيدُ مَالِكٌ ورِضْوانُ احْتـَذى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5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الصحف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والكتب المنزلة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َرْبَـعَـةٌ مِنْ كُتُبٍ تَـفْصِيلُه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تَـوْارَةُ مُـوسى بالْهُدى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تَـنْـزِيلُه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زَبُـورُ دَاوُدَ وَاِنْـجِـيـلٌ على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ِيـسى وَفُـرْقَانٌ على خِيْرِ الْمَل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صُحُـفُ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ـخَـلِيلِ وَالكَلِيم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ِيهَـا كَلامُ الْـحَـكَمِ الْعَلِيم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كُـلُّ مَا أَتَى بِهِ الـرَّسُول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َـحَـقُّـهُ الـتَّـسْـلِـيمُ وَالْقَبُول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إِيـمَـانُـنا بِـيَـوْمِ آخِرٍ وَجَب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كُـلِّ مَـا كَـانَ بِـهِ مِنَ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ْعَجَبْ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محمد رسول الله صلى الله عليه وعلى آله وصحبه وسلم 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خَـاتِمَةٌ فِي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ذِكْرِ بَاقِي الْوَاجِب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ِمَّـا عَـلَى مُكَـلَّفٍ مِنْ وَاجِب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نَـبِـيُّـنَـا مُحَمَدٌ قَدْ أُرْسِل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لِلْـعَالَمِـيـنَ رَحْـمَةً وَفُضِّل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َبـُوهُ عَـبْدُ اللهِ عَبْدُ الْمُطَلِـب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16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هَـاشِمٌ عَبْـدُ مَنَافٍ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يَـنْـتَسِب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17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أمُّـهُ آمِـنَـةُ الـزُّهْـريـَّـه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18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رضـعه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19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حَـلِيْمَـةُ السَّعْدِيـَّه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0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ـَوْلـِدُهُ بِـمَـكَـةَ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أمِيْـنَـ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فَـاتُـهُ بِـطَـيْـبَةَ الْـمَدِيْنَ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َتَـمَّ قَـبْـلَ الْـوَحِيِ أرْبَعِين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عُـمْـرُهُ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قَـدْ جَـاوَزَ الـسِّتين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أبناء الرسول صلى الله عليه وسلم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وآله</w:t>
            </w:r>
            <w:r>
              <w:rPr>
                <w:rFonts w:eastAsia="Tahoma" w:cs="Tahoma"/>
                <w:color w:val="00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وصحبه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سـَبْـعَةٌ أوْلادُهُ فَـمِـنْـهُـم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ثَـلاثَـةٌ مِـنَ الـذُّكـُورِ تُـفْهَم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قـَاسِـم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عَـبْدُ اللهِ وَهْوَ الطَّيْـب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طَـاهِـرٌ بِـذَيْـنِ ذَا يُـلَـقَب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أتـاهُ إبـْراهِـيـمُ من سـُرِّيـَّ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أمُّهُ مَارِيـَّةُ الْـقِـبْـطِـيَّـ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غَـيْـرُ إبـْرَاهِيمَ مِنْ خَـدِيْجَ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هُمْ سِتَـةٌ فـَخُـذْ بِـهِم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وَلِـيْجَ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1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أرْبَعٌ مِـنَ الإنـاثِ تُـذْكَـر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رِضْـوَانُ رَبِّـي للْـجَـمِـيْعِ يُذْكَر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َـاطِـمَـةُ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زَّهْراءُ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22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بَعْلُهَا عَلي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ابـْنـَاهُمَا السَّبْطَانِ فَضْلُهُمُ جَلي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فَـزَيْـنَـبٌ وبَـعْـدَهـا رُقَـيَّـ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أمُّ كُـلْـثُـومٍ زَكَـتْ رَضِيَّ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أزواج رسول الله صلى الله عليه وسلم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واله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ـنْ تِسْـعِ نِسْوَةٍ وَفَاةُ الْمُصْطَفَى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23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خُـيِّـرْنَ فَاخْـتَرْنَ النَّـبِيَّ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ْمُقْتَفَى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ـائِـشَـةٌ وَحَـفْصَةٌ وَسَـوْدَةُ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4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صَـفِـيَّـةٌ مَـيْـمُـوْنَةٌ وَ رَمْلَةُ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5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هِنْـدٌ وَ زَيْـنَبٌ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كَـذَا جُوَيـْرِيَه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>ْ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6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لِلْـمُـؤْمِنِينَ أُمَّـهَاتٌ مُرْضِيَه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أعمام النبي وعماته صلى الله عليه وعلى آله وصحبه وسلم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حَـمْـزَةُ عَـمُّـهُ وعَـبَّـاسٌ كَذ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مَّـتُـهُ صَـفِيَّـةٌ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[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rtl w:val="true"/>
                <w:lang w:eastAsia="en-US"/>
              </w:rPr>
              <w:endnoteReference w:id="2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]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ذَاتُ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حْتِذَا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7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66FF"/>
          <w:lang w:eastAsia="en-US"/>
        </w:rPr>
      </w:pPr>
      <w:r>
        <w:rPr>
          <w:rFonts w:cs="Times New Roman" w:ascii="Times New Roman" w:hAnsi="Times New Roman"/>
          <w:b/>
          <w:bCs/>
          <w:color w:val="0066FF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color w:val="0066FF"/>
          <w:sz w:val="2"/>
          <w:szCs w:val="2"/>
        </w:rPr>
      </w:pPr>
      <w:r>
        <w:rPr>
          <w:rFonts w:ascii="Times New Roman" w:hAnsi="Times New Roman" w:cs="Times New Roman"/>
          <w:b/>
          <w:b/>
          <w:bCs/>
          <w:color w:val="0066FF"/>
          <w:rtl w:val="true"/>
          <w:lang w:eastAsia="en-US"/>
        </w:rPr>
        <w:t>الإسراء والمعراج</w:t>
      </w:r>
      <w:r>
        <w:rPr>
          <w:color w:val="0066FF"/>
          <w:sz w:val="32"/>
          <w:szCs w:val="32"/>
          <w:rtl w:val="true"/>
        </w:rPr>
        <w:br/>
      </w:r>
    </w:p>
    <w:p>
      <w:pPr>
        <w:pStyle w:val="Normal"/>
        <w:jc w:val="both"/>
        <w:rPr>
          <w:color w:val="0066FF"/>
          <w:sz w:val="2"/>
          <w:szCs w:val="2"/>
        </w:rPr>
      </w:pPr>
      <w:r>
        <w:rPr>
          <w:color w:val="0066FF"/>
          <w:sz w:val="2"/>
          <w:szCs w:val="2"/>
          <w:rtl w:val="true"/>
        </w:rPr>
      </w:r>
    </w:p>
    <w:tbl>
      <w:tblPr>
        <w:bidiVisual w:val="true"/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96"/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قـَبْـلَ هِـجْـرَةِ النَّـبِيِّ الْإسْر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ـِن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مَـكَـةٍ لَيْلاً لِقُدْسٍ يُدْرَى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بَـعْـدَ إسْـرَاءٍ عُـرُوجٌ لِلـسَّم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حَتى رَأى الـنَّـبِـيُّ رَبـَّاً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كَـلَّمَا</w:t>
            </w:r>
            <w:r>
              <w:rPr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</w:rPr>
              <w:footnoteReference w:id="28"/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ِنْ غَيْرِ كَيْفٍ وَانْحِصَارٍ وَافْـتَرَض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ـلَـيْهِ خَمْسَاً بَعْدَ خَمْسِيْنَ فَرَض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بَــلَّـغَ الأمَّــةَ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بـِالإسـْراء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فـَرضِ خَـمْـسَةٍ بِلا امْتِرَاء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قَـدْ فَـازَ صِـدِّيْقٌ بِتَـصْدِيْقٍ لَـه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بِـالْـعُرُوْج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صِّدْقُ وَافَى أَهْلَهُ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66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66FF"/>
                <w:rtl w:val="true"/>
                <w:lang w:eastAsia="en-US"/>
              </w:rPr>
              <w:t>خاتمة</w:t>
            </w:r>
            <w:r>
              <w:rPr>
                <w:color w:val="0066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هَــذِهِ عَـقِـيْـدَةٌ مُـخْـتَصَرَ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لِـلْـعَـوَام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سَـهْـلَةٌ مُيَسَّرَه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نـَاظِـمُ تِـلْـكَ أحْـمَدُ الْمَرْزُوقِي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َـنْ يَنـْتَمِي للصَّادِقِ الْمَصْدُوق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ْـحَـمْـدُ للهِ وصَـلَّـى سَـلَّم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لـى النَّبِيِّ خَيْرِ مَنْ قَدْ عَلَّمَا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الآلِ والـصَّـحْـبِ وَكُـلِ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مُرْشِد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َكُـلِّ مَـنْ بِخَيْرِ هَدْيٍ يَقْتَدِي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أسْـالُ الـكـريْمَ إخْـلاصَ الْعَمَل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ونَـفْـعَ كُـلِّ مَنْ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بِهَا قَدْ اشْتَغَل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أبْيَاتُهَا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مَـيْـزٌ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بِـعَدِّ الْجُمَّلِ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29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تَارِيْخُها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لِيْ حَيُّ غُرٍّ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جُمَّلِ</w:t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rtl w:val="true"/>
                <w:lang w:eastAsia="en-US"/>
              </w:rPr>
              <w:footnoteReference w:id="30"/>
            </w:r>
            <w:r>
              <w:rPr>
                <w:rFonts w:cs="Times New Roman" w:ascii="Times New Roman" w:hAnsi="Times New Roman"/>
                <w:vertAlign w:val="superscript"/>
                <w:rtl w:val="true"/>
                <w:lang w:eastAsia="en-US"/>
              </w:rPr>
              <w:t>)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سَـمَّـيْـتُـهَا عَـقِـيْدَةَ الْـعَوَام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right="0" w:firstLine="454"/>
              <w:jc w:val="left"/>
              <w:rPr>
                <w:w w:val="150"/>
                <w:sz w:val="32"/>
                <w:szCs w:val="32"/>
              </w:rPr>
            </w:pPr>
            <w:r>
              <w:rPr>
                <w:w w:val="150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ِـنْ وَاجِبٍ فِي الدِّيْنِ بِالتَمَامِ</w:t>
            </w:r>
            <w:r>
              <w:rPr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3"/>
      <w:footnotePr>
        <w:numFmt w:val="decimal"/>
        <w:numRestart w:val="eachPage"/>
      </w:footnotePr>
      <w:endnotePr>
        <w:numFmt w:val="chicago"/>
      </w:endnotePr>
      <w:type w:val="nextPage"/>
      <w:pgSz w:w="11906" w:h="1683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ظم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26"/>
          <w:szCs w:val="26"/>
        </w:rPr>
      </w:pPr>
      <w:r>
        <w:rPr>
          <w:b/>
          <w:b/>
          <w:bCs/>
          <w:sz w:val="24"/>
          <w:sz w:val="24"/>
          <w:szCs w:val="24"/>
          <w:rtl w:val="true"/>
        </w:rPr>
        <w:t>محمد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َبِيُّن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نْتَسِب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فهو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طَلِب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هاشِم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اف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ٌصيّ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كِلاب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رَّة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عْب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ؤيّ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غالب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هر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لك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ضرِ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كِنانة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ُزَيْمَة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خْرِ</w:t>
      </w:r>
      <w:r>
        <w:rPr>
          <w:b/>
          <w:bCs/>
          <w:sz w:val="2"/>
          <w:szCs w:val="2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مُدْرِكَة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اس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َجْل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ضَرَا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نِزار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عَّدّ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نان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ْبَرى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تَّفِق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ِ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واخْتَلَفو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دم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ِ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وأمُّه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منة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هَب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عَبدِمَنَاف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ُهْرَة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بِهْنْ</w:t>
      </w:r>
      <w:r>
        <w:rPr>
          <w:b/>
          <w:bCs/>
          <w:sz w:val="24"/>
          <w:szCs w:val="24"/>
          <w:rtl w:val="true"/>
        </w:rPr>
        <w:br/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ظم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م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ا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Cs w:val="26"/>
          <w:rtl w:val="true"/>
        </w:rPr>
        <w:t xml:space="preserve">: </w:t>
      </w:r>
    </w:p>
    <w:p>
      <w:pPr>
        <w:pStyle w:val="Endnote"/>
        <w:ind w:left="0" w:right="0" w:hanging="0"/>
        <w:jc w:val="both"/>
        <w:rPr>
          <w:sz w:val="2"/>
          <w:szCs w:val="2"/>
        </w:rPr>
      </w:pPr>
      <w:r>
        <w:rPr>
          <w:b/>
          <w:b/>
          <w:bCs/>
          <w:sz w:val="24"/>
          <w:sz w:val="24"/>
          <w:szCs w:val="24"/>
          <w:rtl w:val="true"/>
        </w:rPr>
        <w:t>أَعْـمَـامُـه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ـمْــزَة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ـعَـبَّـاس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قَـد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سْلَمَـ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أُرْغِــم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َـنَّـاس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زُبَـيْـر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َـارِث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ـجْـل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ـثَــم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ضِــرَار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ـغَـيْـدَاق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ـمُـقَــوّ</w:t>
      </w:r>
      <w:r>
        <w:rPr>
          <w:b/>
          <w:b/>
          <w:bCs/>
          <w:sz w:val="24"/>
          <w:sz w:val="24"/>
          <w:szCs w:val="24"/>
          <w:rtl w:val="true"/>
        </w:rPr>
        <w:t>َ</w:t>
      </w:r>
      <w:r>
        <w:rPr>
          <w:b/>
          <w:b/>
          <w:bCs/>
          <w:sz w:val="24"/>
          <w:sz w:val="24"/>
          <w:szCs w:val="24"/>
          <w:rtl w:val="true"/>
        </w:rPr>
        <w:t>م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عَبْـد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َـاف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ـع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بْـد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َعْـبَـهْ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كَـذَ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بُــ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ـهَـب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دِ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سْـبَـهْ</w:t>
      </w:r>
      <w:r>
        <w:rPr>
          <w:b/>
          <w:bCs/>
          <w:sz w:val="2"/>
          <w:szCs w:val="2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عَـمَّــاتُـه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ـفِـيَّـة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ـاتِــكَــة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ُمّ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ـكِــيْم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ــرَّة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مَــيْــمَــة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َرْوَ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سْلِ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ِوَ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فِيَّةِ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قِيْـ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مَـع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رْو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مَـع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تِـكَـةِ</w:t>
      </w:r>
      <w:r>
        <w:rPr>
          <w:b/>
          <w:bCs/>
          <w:sz w:val="24"/>
          <w:szCs w:val="24"/>
          <w:rtl w:val="true"/>
        </w:rPr>
        <w:br/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و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لا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م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ضا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Endnote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خَـال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يِّ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ْـوَد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ُمَيْـر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عَـبْد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غُوْث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ْـس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ْهم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َيْر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فـَرِيْضَة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ـَاخِتَة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ـَالاتُ</w:t>
      </w:r>
      <w:r>
        <w:rPr>
          <w:b/>
          <w:bCs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والكُلُّ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بْل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عْـثَةٍ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ـدْ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تُوا</w:t>
      </w:r>
      <w:r>
        <w:rPr>
          <w:b/>
          <w:bCs/>
          <w:sz w:val="24"/>
          <w:szCs w:val="24"/>
          <w:rtl w:val="true"/>
        </w:rPr>
        <w:b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Times New Roman" w:ascii="Times New Roman" w:hAnsi="Times New Roman"/>
      </w:rPr>
      <w:instrText xml:space="preserve"> PAGE </w:instrText>
    </w:r>
    <w:r>
      <w:rPr>
        <w:rtl w:val="true"/>
        <w:sz w:val="28"/>
        <w:szCs w:val="28"/>
        <w:rFonts w:cs="Times New Roman" w:ascii="Times New Roman" w:hAnsi="Times New Roman"/>
      </w:rPr>
      <w:fldChar w:fldCharType="separate"/>
    </w:r>
    <w:r>
      <w:rPr>
        <w:rtl w:val="true"/>
        <w:sz w:val="28"/>
        <w:szCs w:val="28"/>
        <w:rFonts w:cs="Times New Roman" w:ascii="Times New Roman" w:hAnsi="Times New Roman"/>
      </w:rPr>
      <w:t>14</w:t>
    </w:r>
    <w:r>
      <w:rPr>
        <w:rtl w:val="true"/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numPr>
          <w:ilvl w:val="0"/>
          <w:numId w:val="4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ص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وجود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both"/>
        <w:rPr/>
      </w:pPr>
      <w:r>
        <w:rPr>
          <w:sz w:val="26"/>
          <w:sz w:val="26"/>
          <w:szCs w:val="26"/>
          <w:rtl w:val="true"/>
        </w:rPr>
        <w:t>الصف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ب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ئص</w:t>
      </w:r>
      <w:r>
        <w:rPr>
          <w:sz w:val="26"/>
          <w:szCs w:val="26"/>
          <w:rtl w:val="true"/>
        </w:rPr>
        <w:t>) :</w:t>
      </w:r>
      <w:r>
        <w:rPr>
          <w:sz w:val="26"/>
          <w:sz w:val="26"/>
          <w:szCs w:val="26"/>
          <w:rtl w:val="true"/>
        </w:rPr>
        <w:t>القِدَ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البَق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واد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ف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both"/>
        <w:rPr/>
      </w:pPr>
      <w:r>
        <w:rPr>
          <w:sz w:val="26"/>
          <w:sz w:val="26"/>
          <w:szCs w:val="26"/>
          <w:rtl w:val="true"/>
        </w:rPr>
        <w:t>صف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قد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ا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البص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both"/>
        <w:rPr/>
      </w:pPr>
      <w:r>
        <w:rPr>
          <w:sz w:val="26"/>
          <w:sz w:val="26"/>
          <w:szCs w:val="26"/>
          <w:rtl w:val="true"/>
        </w:rPr>
        <w:t>الصف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و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ّ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م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د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يع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كلماً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الق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ود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َ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لِد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َ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ولَدْ</w:t>
      </w:r>
      <w:r>
        <w:rPr>
          <w:sz w:val="26"/>
          <w:szCs w:val="26"/>
          <w:rtl w:val="true"/>
        </w:rPr>
        <w:t>).</w:t>
      </w:r>
    </w:p>
    <w:p>
      <w:pPr>
        <w:pStyle w:val="Footnote"/>
        <w:ind w:left="510" w:right="0" w:hanging="328"/>
        <w:jc w:val="both"/>
        <w:rPr/>
      </w:pPr>
      <w:r>
        <w:rPr>
          <w:sz w:val="26"/>
          <w:sz w:val="26"/>
          <w:szCs w:val="26"/>
          <w:rtl w:val="true"/>
        </w:rPr>
        <w:t>البق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قض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ود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َيَبْق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ْ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ِ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ُ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جَلَا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إِكْرَامِ</w:t>
      </w:r>
      <w:r>
        <w:rPr>
          <w:sz w:val="26"/>
          <w:szCs w:val="26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واد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ا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َلَ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كُ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فُوً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َدٌ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َيْس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مِثْلِ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يْء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ُو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مِيع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بَصِيرُ</w:t>
      </w:r>
      <w:r>
        <w:rPr>
          <w:sz w:val="26"/>
          <w:szCs w:val="26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ف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ثاب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طي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قا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اص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ينئذ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بغ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ماد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ش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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س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لف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بي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سل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صوف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ف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فطا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ذكاء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صد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تبليغ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ما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ع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روه</w:t>
      </w:r>
      <w:r>
        <w:rPr>
          <w:sz w:val="26"/>
          <w:szCs w:val="26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ئ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ّ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بي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را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د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ق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ة</w:t>
      </w:r>
      <w:r>
        <w:rPr>
          <w:rFonts w:eastAsia="Tahoma" w:cs="Tahoma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مر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في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ف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ت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رو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زوي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و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عين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س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د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يل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د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بات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ح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ج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س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ح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ائ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ائ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س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جم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ون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و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د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ر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ل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ّ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واب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ع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4"/>
          <w:szCs w:val="24"/>
          <w:rtl w:val="true"/>
        </w:rPr>
        <w:t xml:space="preserve">                  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فِي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sz w:val="24"/>
          <w:szCs w:val="24"/>
          <w:rtl w:val="true"/>
          <w:lang w:eastAsia="en-US"/>
        </w:rPr>
        <w:t xml:space="preserve">"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تِلْكَ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حُجَّتُنَا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sz w:val="24"/>
          <w:szCs w:val="24"/>
          <w:rtl w:val="true"/>
          <w:lang w:eastAsia="en-US"/>
        </w:rPr>
        <w:t xml:space="preserve">"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مِنْهُمْ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ثَمَانِيَةٌ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FF0000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مِنْ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بَعْدِ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عَشْرٍ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وَيَبْقَى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سَ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ـ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بْعَةٌ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وَهُمُ</w:t>
      </w:r>
    </w:p>
    <w:p>
      <w:pPr>
        <w:pStyle w:val="Normal"/>
        <w:widowControl/>
        <w:autoSpaceDE w:val="false"/>
        <w:ind w:left="0" w:right="0" w:hanging="0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إِدْرِيسُ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هُودٌ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شُعَيْبٌ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صَالِحٌ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وَكَذَا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ذُو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الْكِفْلِ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آدَمُ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بِالْمُخْتَارِ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قَدْ</w:t>
      </w:r>
      <w:r>
        <w:rPr>
          <w:rFonts w:ascii="Traditional Arabic" w:hAnsi="Traditional Arabic" w:eastAsia="Traditional Arabic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24"/>
          <w:sz w:val="24"/>
          <w:szCs w:val="24"/>
          <w:rtl w:val="true"/>
          <w:lang w:eastAsia="en-US"/>
        </w:rPr>
        <w:t>خُتِمُوا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قُل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تَوَفَّا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لَك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َوْت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ُكِّل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ُم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ِ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رْجَعُونَ</w:t>
      </w:r>
      <w:r>
        <w:rPr>
          <w:sz w:val="26"/>
          <w:szCs w:val="26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سجدة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] :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ك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ث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زرائيل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هور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ا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وا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ه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ش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ر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و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سمّ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ث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رائيل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رائ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شي</w:t>
      </w:r>
      <w:r>
        <w:rPr>
          <w:sz w:val="26"/>
          <w:sz w:val="26"/>
          <w:szCs w:val="26"/>
          <w:rtl w:val="true"/>
        </w:rPr>
        <w:t>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ي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و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رائ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فظ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تي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سم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مين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خ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تي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>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ي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ي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اش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ب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ش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ش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ري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ح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و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</w:t>
      </w:r>
      <w:r>
        <w:rPr>
          <w:sz w:val="26"/>
          <w:szCs w:val="2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26"/>
          <w:sz w:val="26"/>
          <w:szCs w:val="26"/>
          <w:rtl w:val="true"/>
        </w:rPr>
        <w:t>من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ص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ي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</w:t>
      </w:r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ه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هرية</w:t>
      </w:r>
      <w:r>
        <w:rPr>
          <w:sz w:val="26"/>
          <w:szCs w:val="26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حل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ؤ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ؤ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ذ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ك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عر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اد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م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عن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ليج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طا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اطن</w:t>
      </w:r>
      <w:r>
        <w:rPr>
          <w:sz w:val="26"/>
          <w:szCs w:val="26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مي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ر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هر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اس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وت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هي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إتح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ئل</w:t>
      </w:r>
      <w:r>
        <w:rPr>
          <w:sz w:val="26"/>
          <w:szCs w:val="26"/>
          <w:rtl w:val="true"/>
        </w:rPr>
        <w:t xml:space="preserve">) : </w:t>
      </w:r>
      <w:r>
        <w:rPr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كور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ى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ق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جل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تو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زواج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نت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خديج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ل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ن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ي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حفص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سو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رض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ص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مو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ر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ي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ي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ض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ن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حش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ي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ر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ض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ذ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ذ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اح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د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رس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sz w:val="26"/>
          <w:szCs w:val="26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ذه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كا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خت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ك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زا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>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ر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ب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ت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ك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ز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ب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زه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خر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ع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ال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با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آ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ل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قول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طب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مف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ما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جن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كت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حي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ي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مس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و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ُمَّ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 ( 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ز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= </w:t>
      </w:r>
      <w:r>
        <w:rPr>
          <w:sz w:val="26"/>
          <w:szCs w:val="26"/>
        </w:rPr>
        <w:t>57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ي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و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لِي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ي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ُرّ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= ( 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+ </w:t>
      </w:r>
      <w:r>
        <w:rPr>
          <w:sz w:val="26"/>
          <w:sz w:val="26"/>
          <w:szCs w:val="26"/>
          <w:rtl w:val="true"/>
        </w:rPr>
        <w:t>غ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1000</w:t>
      </w:r>
      <w:r>
        <w:rPr>
          <w:sz w:val="26"/>
          <w:szCs w:val="26"/>
          <w:rtl w:val="true"/>
        </w:rPr>
        <w:t xml:space="preserve">  +  </w:t>
      </w:r>
      <w:r>
        <w:rPr>
          <w:sz w:val="26"/>
          <w:sz w:val="26"/>
          <w:szCs w:val="26"/>
          <w:rtl w:val="true"/>
        </w:rPr>
        <w:t>ر</w:t>
      </w:r>
      <w:r>
        <w:rPr>
          <w:sz w:val="26"/>
          <w:szCs w:val="26"/>
          <w:rtl w:val="true"/>
        </w:rPr>
        <w:t>=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 ) = </w:t>
      </w:r>
      <w:r>
        <w:rPr>
          <w:sz w:val="26"/>
          <w:szCs w:val="26"/>
        </w:rPr>
        <w:t>125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37"/>
        </w:tabs>
        <w:ind w:left="0" w:firstLine="454"/>
      </w:pPr>
      <w:rPr>
        <w:color w:val="76923C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Verdana" w:hAnsi="Verdana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eepy" w:hAnsi="Creepy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76923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" w:hAnsi="Creepy" w:cs="Times New Roman"/>
      <w:color w:val="000000"/>
    </w:rPr>
  </w:style>
  <w:style w:type="character" w:styleId="WW8Num8z0">
    <w:name w:val="WW8Num8z0"/>
    <w:qFormat/>
    <w:rPr>
      <w:rFonts w:cs="Traditional Arabic"/>
      <w:szCs w:val="36"/>
    </w:rPr>
  </w:style>
  <w:style w:type="character" w:styleId="WW8Num8z1">
    <w:name w:val="WW8Num8z1"/>
    <w:qFormat/>
    <w:rPr>
      <w:rFonts w:cs="Traditional Arabic"/>
    </w:rPr>
  </w:style>
  <w:style w:type="character" w:styleId="WW8Num8z2">
    <w:name w:val="WW8Num8z2"/>
    <w:qFormat/>
    <w:rPr>
      <w:rFonts w:ascii="Courier New" w:hAnsi="Courier New" w:cs="Times New Roman"/>
      <w:color w:val="000000"/>
    </w:rPr>
  </w:style>
  <w:style w:type="character" w:styleId="WW8Num8z3">
    <w:name w:val="WW8Num8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رأس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character" w:styleId="Char1">
    <w:name w:val="تذييل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character" w:styleId="Char2">
    <w:name w:val="بلا تباعد Char"/>
    <w:basedOn w:val="Style5"/>
    <w:qFormat/>
    <w:rPr>
      <w:rFonts w:ascii="Calibri" w:hAnsi="Calibri" w:cs="Arial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</w:pPr>
    <w:rPr/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</w:pPr>
    <w:rPr/>
  </w:style>
  <w:style w:type="paragraph" w:styleId="Style10">
    <w:name w:val="خريطة مستند"/>
    <w:basedOn w:val="Normal"/>
    <w:qFormat/>
    <w:pPr>
      <w:shd w:fill="000080" w:val="clear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2">
    <w:name w:val="نص تعليق"/>
    <w:basedOn w:val="Normal"/>
    <w:qFormat/>
    <w:pPr/>
    <w:rPr>
      <w:sz w:val="20"/>
      <w:szCs w:val="20"/>
    </w:rPr>
  </w:style>
  <w:style w:type="paragraph" w:styleId="Style13">
    <w:name w:val="موضوع تعليق"/>
    <w:basedOn w:val="Style12"/>
    <w:next w:val="Style12"/>
    <w:qFormat/>
    <w:pPr/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نص في بالون"/>
    <w:basedOn w:val="Normal"/>
    <w:qFormat/>
    <w:pPr/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3:18:00Z</dcterms:created>
  <dc:creator>Ibrahim</dc:creator>
  <dc:description/>
  <cp:keywords/>
  <dc:language>en-US</dc:language>
  <cp:lastModifiedBy>Ibrahim</cp:lastModifiedBy>
  <dcterms:modified xsi:type="dcterms:W3CDTF">2007-09-08T13:21:00Z</dcterms:modified>
  <cp:revision>5</cp:revision>
  <dc:subject/>
  <dc:title/>
</cp:coreProperties>
</file>